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0</wp:posOffset>
                </wp:positionH>
                <wp:positionV relativeFrom="paragraph">
                  <wp:posOffset>612775</wp:posOffset>
                </wp:positionV>
                <wp:extent cx="6677025" cy="790575"/>
                <wp:effectExtent l="10795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Job Description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Research how space environments affect living things, how to support life in space, and how life began and changed over time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4.5pt;margin-top:48.25pt;width:525.7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Job Description: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Research how space environments affect living things, how to support life in space, and how life began and changed over time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NASA Life Scientis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8150</wp:posOffset>
                </wp:positionH>
                <wp:positionV relativeFrom="paragraph">
                  <wp:posOffset>361315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NASA Life Scientist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udy immune changes during spaceflight and the effect of radiation and altered gravity on living syst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search how living things respond to the space environ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Discover ways to make the environment suitable for astronauts who are in space for a long period of tim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rite proposals to ask for funding for resear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experiments to be sent into space with astronauts for them to perfor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5pt;margin-top:28.45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NASA Life Scientist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udy immune changes during spaceflight and the effect of radiation and altered gravity on living syste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search how living things respond to the space environ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Discover ways to make the environment suitable for astronauts who are in space for a long period of time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rite proposals to ask for funding for research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experiments to be sent into space with astronauts for them to perform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5625</wp:posOffset>
                </wp:positionH>
                <wp:positionV relativeFrom="paragraph">
                  <wp:posOffset>46990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1.98 hourly, $66,510 annual (information for Biologis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3.75pt;margin-top:3.7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1.98 hourly, $66,510 annual (information for Biologist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6990</wp:posOffset>
                </wp:positionV>
                <wp:extent cx="3209925" cy="1905000"/>
                <wp:effectExtent l="10160" t="9525" r="9525" b="135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doing experiment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interested in how living things funct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work well with a tea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investigating mysteries or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.7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doing experiment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interested in how living things functi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work well with a team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investigating mysteries or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ArialBold" w:ascii="ArialBold" w:hAnsi="ArialBold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2540</wp:posOffset>
                </wp:positionV>
                <wp:extent cx="6743700" cy="108585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8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inimum Bachelor’s Degree in Biology, Astronomy, Chemistry or related fiel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o do research, a Ph.D. is neede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0.2pt;width:530.95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inimum Bachelor’s Degree in Biology, Astronomy, Chemistry or related fiel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o do research, a Ph.D. is needed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quest.arc.nasa.gov/people/cfs/generic/astrobiologist_102.pdf</w:t>
      </w:r>
    </w:hyperlink>
  </w:p>
  <w:p>
    <w:pPr>
      <w:pStyle w:val="Footer"/>
      <w:rPr/>
    </w:pPr>
    <w:r>
      <w:rPr>
        <w:sz w:val="16"/>
        <w:szCs w:val="16"/>
      </w:rPr>
      <w:t xml:space="preserve">http://women.nasa.gov/sharmila-bhattacharya-2/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quest.arc.nasa.gov/people/cfs/generic/astrobiologist_102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4:00Z</dcterms:created>
  <dc:creator>Vanessa Stevens</dc:creator>
  <dc:description/>
  <dc:language>en-US</dc:language>
  <cp:lastModifiedBy>Jackson</cp:lastModifiedBy>
  <dcterms:modified xsi:type="dcterms:W3CDTF">2012-10-01T19:24:00Z</dcterms:modified>
  <cp:revision>2</cp:revision>
  <dc:subject/>
  <dc:title/>
</cp:coreProperties>
</file>